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- 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MATHEMATICS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A305</w:t>
        <w:tab/>
        <w:tab/>
        <w:tab/>
        <w:tab/>
        <w:tab/>
        <w:t xml:space="preserve"> 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Test whether the set of non zero real numbers namely R – {0} forms an abelian group with respect  to * defined by a*b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 for every a,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4"/>
          <w:szCs w:val="24"/>
        </w:rPr>
        <w:t xml:space="preserve">R - {0}.                            </w:t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Let (G,*) be an abelian group and a,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4"/>
          <w:szCs w:val="24"/>
        </w:rPr>
        <w:t xml:space="preserve">G. Then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sz w:val="24"/>
          <w:szCs w:val="24"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4"/>
          <w:szCs w:val="24"/>
        </w:rPr>
        <w:t>Z, (a*b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>*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  <w:tab/>
        <w:t>(7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A non-empty subset H of a group G is a subgroup of (G,*)  if and only if                        a,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4"/>
          <w:szCs w:val="24"/>
        </w:rPr>
        <w:t xml:space="preserve">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</w:rPr>
        <w:t xml:space="preserve"> a*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4"/>
          <w:szCs w:val="24"/>
        </w:rPr>
        <w:t>H.                                                                                                     (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Prove that (u-v) walk in a graph contains (u-v) path.                                                 </w:t>
        <w:tab/>
        <w:t>(6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Prove that an edge ‘e’ in a connected graph G is a cut edge if there exist vertices u and w such that every path connecting u and w must contain the edge ‘e’. </w:t>
        <w:tab/>
        <w:tab/>
        <w:tab/>
        <w:tab/>
        <w:tab/>
        <w:t xml:space="preserve">(7)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If G is a tree on n vertices, then prove that G has (n-1) edges.                                   </w:t>
        <w:tab/>
        <w:t>(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Prove that, in a graph G, the number of odd vertices is an even number. </w:t>
        <w:tab/>
        <w:tab/>
        <w:tab/>
        <w:t xml:space="preserve">(6)                                     </w:t>
        <w:tab/>
        <w:t>b.</w:t>
        <w:tab/>
        <w:t xml:space="preserve">A vertex V in a connected graph G is a cut vertex iff there exist vertices u and v (both are </w:t>
        <w:tab/>
        <w:tab/>
        <w:t xml:space="preserve">different from v) such that every path connecting u and w contain v.                        </w:t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Prove that every tree has atleast two vertices of degree one (or) in a tree, there are atlea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two pendent vertices.                                                                                                    </w:t>
        <w:tab/>
        <w:t>(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Obtain grammar for language L = {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m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: n≠m, n&gt;0}.                                           </w:t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Construct a grammar for the language L = {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x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x&gt;y&gt;0}.                                         </w:t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Prove that for any transition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  <w:szCs w:val="24"/>
        </w:rPr>
        <w:t>and for any two input strings x and y</w:t>
      </w:r>
      <w:r>
        <w:rPr/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  <w:szCs w:val="24"/>
        </w:rPr>
        <w:t xml:space="preserve">(q,xy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</m:oMath>
      <w:r>
        <w:rPr>
          <w:rFonts w:cs="Times New Roman" w:ascii="Times New Roman" w:hAnsi="Times New Roman"/>
          <w:sz w:val="24"/>
          <w:szCs w:val="24"/>
        </w:rPr>
        <w:t xml:space="preserve">q,x),y).                                                                                               </w:t>
        <w:tab/>
        <w:t>(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OR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Prove that if L is a regular set over ∑ , then ∑* -  L is also regular over ∑ .           </w:t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Prove that if X and Y are regular sets over ∑, then X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Y is also regular over ∑ . </w:t>
        <w:tab/>
        <w:t xml:space="preserve">(7)                       </w:t>
        <w:tab/>
        <w:t>c.</w:t>
        <w:tab/>
        <w:t>Show that L ={ 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/ p is a prime} is not regular .                                                            </w:t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The process {X(t)} whose probability distribution under certain conditions is given by</w:t>
      </w:r>
    </w:p>
    <w:p>
      <w:pPr>
        <w:pStyle w:val="Normal"/>
        <w:ind w:left="5184" w:hanging="4314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 xml:space="preserve">. Show that it is not stationary. </w:t>
      </w:r>
    </w:p>
    <w:p>
      <w:pPr>
        <w:pStyle w:val="Normal"/>
        <w:ind w:left="5184" w:hanging="43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how that the random process X(t) = Acos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t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4"/>
          <w:szCs w:val="24"/>
        </w:rPr>
        <w:t>) is wide sense stationary, if A and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ar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Constant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D0D0D"/>
          <w:sz w:val="24"/>
          <w:szCs w:val="24"/>
        </w:rPr>
        <w:t>is a uniformly distributed random variable in (0,2π).</w:t>
        <w:tab/>
        <w:tab/>
        <w:t xml:space="preserve">    (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ress the autocorrelation function of the process {X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(t)} in terms of the </w:t>
        <w:tab/>
        <w:t xml:space="preserve">autocorrelation  Function of the process {X(t)}. </w:t>
        <w:tab/>
        <w:tab/>
        <w:tab/>
        <w:tab/>
        <w:tab/>
        <w:tab/>
        <w:tab/>
        <w:tab/>
        <w:t xml:space="preserve">(10)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Prove that the random process {X(t)} with constant mean is mean ergodic, i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lim/>
        </m:limLow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Customers arrive at a one-man barber shop according to a Poisson process with a me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ter arrival time of 12 min. Customers spend an average of 10 min in the barber’s chair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is the expected number of customers in the barber shop and in the queue?   (2.5)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alculate the percentage of time an arrival can walk straight into the barber’s chair </w:t>
        <w:tab/>
        <w:t xml:space="preserve">without having to wait.                                                                                     </w:t>
        <w:tab/>
        <w:tab/>
        <w:t>(2.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How much time can a customer expect to spend in the barber’s  shop?             </w:t>
        <w:tab/>
        <w:t>(2.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Management will provide another chair and hire another barber, when a customer’s waiting time in the shop exceeds 1.25h. How much must the average rate of arrivals increase to warrant a second barber? </w:t>
        <w:tab/>
        <w:tab/>
        <w:tab/>
        <w:tab/>
        <w:tab/>
        <w:tab/>
        <w:tab/>
        <w:tab/>
        <w:tab/>
        <w:tab/>
        <w:t xml:space="preserve">(2.5)                                                                                   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 xml:space="preserve">What is the average time customer spend in the queue? </w:t>
        <w:tab/>
        <w:tab/>
        <w:tab/>
        <w:tab/>
        <w:tab/>
        <w:tab/>
        <w:t xml:space="preserve">(2.5)                                              </w:t>
      </w:r>
    </w:p>
    <w:p>
      <w:pPr>
        <w:pStyle w:val="Normal"/>
        <w:ind w:left="867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</w:t>
        <w:tab/>
        <w:t xml:space="preserve">What is the probability that the waiting time in the system is greater than 30 mins?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.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  <w:tab/>
        <w:t xml:space="preserve">Calculate the percentage of customers who have to wait prior to getting into the barber’s </w:t>
        <w:tab/>
        <w:tab/>
        <w:t xml:space="preserve">chai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.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</w:t>
        <w:tab/>
        <w:t>What is the probability that more than 3 customers are in the system?</w:t>
        <w:tab/>
        <w:tab/>
        <w:tab/>
        <w:t xml:space="preserve">(2.5)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There are three typists in an office. Each typist can type an average of 6 letters per hour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f letters arrive for being typed at the rate of 15 letters per hour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What fraction of the time all the typists will be busy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What is the average number of letters waiting to be typed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iii.</w:t>
        <w:tab/>
        <w:t>What is the average time a letter has to spend for waiting and for being typed?</w:t>
      </w:r>
    </w:p>
    <w:p>
      <w:pPr>
        <w:pStyle w:val="Normal"/>
        <w:ind w:left="864" w:hanging="8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iv.</w:t>
        <w:tab/>
        <w:t xml:space="preserve">What is the probability that a letter will take longer than 20 mins waiting to be typed </w:t>
        <w:tab/>
        <w:t xml:space="preserve">and being typed?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0)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A supermarket has two girls attending to sales at the counters. If the service time for each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ustomer is exponential with mean 4 mins and if people arrive in Poisson fashion at th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rate of 10 per hou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What is the probability that a customer has to wait for service?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 xml:space="preserve">What is the expected percentage of idle time for each girl?                                   </w:t>
        <w:br/>
        <w:tab/>
        <w:t>iii.</w:t>
        <w:tab/>
        <w:t xml:space="preserve">If the customer has to wait in the queue,   what is the expected length of his waiting </w:t>
        <w:tab/>
        <w:tab/>
        <w:t xml:space="preserve">time?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2</Pages>
  <Words>1014</Words>
  <Characters>5781</Characters>
  <CharactersWithSpaces>6782</CharactersWithSpaces>
  <Paragraphs>1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HP System</cp:lastModifiedBy>
  <dcterms:modified xsi:type="dcterms:W3CDTF">2013-05-07T10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